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presented in the U.K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Company                  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50 Blue Gray Circle             10, Church 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22110-2829           Bram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3-368-2949                      UTTOX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ffs. ST14 5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and License Agreemen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iskpack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Restor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This Diskpack documentation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pyrighted with all rights reserved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, neither the documentation n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opied, photocopied, reproduced, transl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to any electronic medium or machine-readab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ole or in part, without the prior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Company, except in the manner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The unregistered version of Disk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Company 1987,1988.  7950 Blue Gray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 2211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First edition printed 1987. 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The terms of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to you and to any subsequent licensee of this Dis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Biologic Company retains the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Diskpack software.  This copy is licensed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You may use the Diskpack software on an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, provided the Diskpack software is used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omputer and by on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You may not provide use of the software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ice business, network, timesharing, 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user arrangement to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 licensed by Biologic Company, excep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designate any employee to use such product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employee per licen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   Biologic company excludes an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mplied warranties, including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tness for a particular purpose.  Biologic does no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y of representation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this software program, its qu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merchantability,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Biologic shall not have any liability for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, or consequential damages arising out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ing from the use of this progra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 of Disk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Diskpack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Diskpack and dRestore are general purpo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y programs designed to replace the DOS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stor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Diskpack to back up files from a hard disk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diskettes or any other DOS storag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ape).  Files are compressed as they are copi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occupy less disk space on the backup disks tha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estore uncompresses and copies files from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You can also use dRestore to perform a file b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 of the backup disks with the sourc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antages of Diskpack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Diskpack is much faster than the DOS Backup comman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n IBM AT, Diskpack backs up 10 Megabytes of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bout 4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skpack compresses files up to 80%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up a 20 Megabyte hard disk onto 4 floppi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pack compresses files more efficiently tha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ther" backup program, and does it faster.  The "oth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as a compression mode that runs slower tha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n-compression mode and only compresses about 25%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pack compresses files without sacrific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skpack is more reliable.  It uses DOS to write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ackup disks.  All other fast backup programs by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nd take direct control of your machine- a prac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generally considered risky.  That's why they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 with some IBM clones or non-standard disk driv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Diskpack on all IBM and compatible PC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up files to any DOS device (including tap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pression   Diskpack uses a very fast proprieta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method.  The amount of com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 file type- about 80% for database files, 60%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and worksheet files, and 25% for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Files which can be compressed the most will be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he fas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Diskpack disk   The followin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root directory of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pack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pack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estor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estore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 IBM Personal Computer (PC, PC/XT, PC/AT, PS/2)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BM Personal Computer Disk Operating System (D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2.0 or greater (or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inimum 320K of conventional memory.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will increase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Diskpack, create a new directory \DISKP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and copy the files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 a directory for the Diskpack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  \disk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ut your distribution disk in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 a:\*.*   c:\disk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odify your AUTOEXEC.BAT file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DISKPACK directory in your PATH command.  Thi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access the Diskpack program from any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c:\;c:\disk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r \CONFIG.SYS file should contain a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allocating at least 16 disk buffers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ize the performance of your computer, not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pack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DOS VERIFY flag significantly increases backup tim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VERIFY ON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, you should set VERIFY t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using Diskpack.  With VERIFY ON, DOS per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eration following each disk write to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just written can be read without error-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at the data is the same data read from your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If you really want to be safe, use dResto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 file by file comparison of your backup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first time you back up your hard disk,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tore to perform a comparison of it with your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s to ensure that Diskpack is compatible wit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files   To back up all of the files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should have some formatted disks ready to us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ype    verify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Diskpack is on your hard disk, mak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Diskpack program, DISKPACK.EX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If Diskpack is on a floppy disk, put it in drive 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drive A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ype   diskpack   c:\*.*   a:/s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ng files   To compare the files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backup disks, follow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Diskpack is on your hard disk, mak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dRestore program, DRESTORE.EX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Diskpack is on a floppy disk, put it in drive 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drive A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pe   drestore   a:   c:\*.*/s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files   To restore the files on your backup dis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, follow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Diskpack is on your hard disk, mak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the dRestore program, DRESTORE.EX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Diskpack is on a floppy disk, put it in drive 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drive A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ype   drestore   a:   c:\*.*/s/v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Don't restore files unless you have verifi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pack is compatible with your system by perfor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backup and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sk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The format of the Diskpack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]DISKPACK   [d:][path]filename[.ext]   d: 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d:][path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DISKPACK specifies the drive and pa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s the Diskpack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d:][path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DISKPACK specifies the drive and path that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(s) you want to back up (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[.ext]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file(s) you want to back up.  Glob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characters are allowed in the file name, and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iles matching the file name to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drive that will contain the backed 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optional 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The following options can appear in the Disk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?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prompt to insert the first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not change the archive bit of each file copied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is option, Diskpack clears the archive bi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le it backs up.  When cleared, the archive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hat a file has not been changed since i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ed up.  Whenever DOS writes to a file,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bit to mark it as changed.  Normally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it this option so that /M can be used to back 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been modifi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when prompted to inser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[[d:][path]filename[.ext]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catalog file containing a list of all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ed up.  You can specify the name of the cata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a drive and path).  If you don't,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PACK.CAT will be created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not put the catalog file on the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alog file is a DOS text file and can be vie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text editor or displayed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diskpack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mm-dd-y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files that have been modified on or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ate.  The format of the date specified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hidden files.  This will cause all files mark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to be included on the backup disks. If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ing up the root directory, the DOS hidd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BIO.COM and IBMDOS.COM will be copied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oid restoring these files to a system using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of DOS with the dRestore /P1 optio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registration information (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files that have been modified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.  A file has been modified if its archive bit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option 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(y/n)? prompt before copying each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hoose to back up the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up subdirectory files in addition to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a verbose description of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he user to press a key before reading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ess Ctrl-Break to stop Diskp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ew disks must be formatted with the DOS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can't back up to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les are backed up from the current directory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specify a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les are compressed as they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can't use the DIR command on backup disks. 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, display the catalog file or use the d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can't use the COPY command to copy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backup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Use high quality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o not use disks with bad sectors as backup di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pack will check the File Allocation Table of each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ject those that have clusters marked a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skpack erases files already present on the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The following example backs up all th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 C 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pack   c:\*.*   a: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backs up the file FILE.TXT from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to drive A.  A verbose description of the backup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pack   c:file.txt   a:/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backs up all files from drive C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modified since the date 01-01-88 to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pack   c:\*.*   a:/s/d01-01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backs up all files from drive 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 that have been modifi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pack   c:\*.*   a:/s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backs up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drive A and creates catalog file DISKPACK.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pack   *.*   a: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backs up all files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1 in directory \123 and all subdirectories of \123 to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pack   \123\*.wk1   a:/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The format of the dRestor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]DRESTORE   d:   [d:][path]filename[.ext] 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DRESTORE specifies the drive and path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dResto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drive that contains the backed 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[path]filename[.ex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file(s) you want to restore and whe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restore them (target).  Global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are allowed in the file name, and cause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matching the file name to be restored. 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restored to the same directory they were i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pack copi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s the optional parameter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The following options can appear in the d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prompt to insert the first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when prompted to insert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 names only.  This operation takes as lo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ing files, since dRestore must uncompress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backup disks to obtain the file names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a catalog file when backing up, it's fas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its contents with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diskpack.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registration information (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(y/n)? prompt before restoring a file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dden or has been changed since it was last backed up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oose to restore the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(y/n)? prompt before restoring each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hoose to restore the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files.  If /R is omitted, dRestore will comp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backup disks with the target disk-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subdirectory files in addition to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a verbose description of the restor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ess Ctrl-Break to stop d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files being restored must have been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with Dis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Restore isn't as fast as Diskpack.  Diskpac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was developed to be as fa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even though some of the technique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compression speed actually decrease the spee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ion.  This is a good tradeoff since Diskpa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more frequently than d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You don't have to start with disk 1 when restoring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restore a single file from a set of backu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with the backup disk that contains the file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lists each file and its disk number).  If d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find the file, try starting with the previou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efore formatting your hard disk, you should back i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ly, compare the backup disks with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sure you have a good copy, and back it up agai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set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Restore will automatically create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disk if they do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  The following example compares the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disks in drive A with the files on drive C.  Th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tore   a:   c:\*.*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restores all files on the backup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rive A to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tore   a:   c:\*.*/s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restores the file FILE.TXT from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o drive C.  A verbose description of the restor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tore   a:   c:file.txt/r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restores all files from drive 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backed up from the current directory and promp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before restoring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tore   a:   *.*/p2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restores all files from drive A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WK1 that were backed up from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123 and all subdirectories of \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tore   a:   \123\*.wk1/s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You must reformat backup disks if you wish to us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red light on the disk drive will remain on during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It does not harm the disk or drive to op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door when the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pack can be licensed on a per location basis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ny to use it on a network or use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pack without purchasing them individually.  Pric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pendent on the number of copies and is very reason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Biologi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value you opinions.  Please let us know what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like about the Diskpack program and documen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dedicated to developing the most innovative and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vailable- and selling it at reasonable prices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helps make th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all comments and suggestions to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logic Company            The Thompson Partner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276               10, Church Cro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ssas, VA  22110         Bramshal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                         UTTOX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af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T14 5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0889 564601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