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NREGISTERED VERSION OF MIN-MEM AND ACCOMPANYING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FREELY COPIED AND DISTRIB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-mem frees up memory for large programs by swapping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dent programs (TSRs) to your disk--giving you instant acces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o 24 popup programs such as SideKick, PC Tools, and Lotus Me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using only 15K of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ackage which contains the unregistered version of min-mem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released as "freeware".  This gives users an opportun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roughly test min-mem before purchasing it and helps us market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nregistered version of min-mem is a full version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as all of the functionality of the registered version;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ation is that only one TSR can be used at a tim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version can load and execute up to 24 TSRs.  If you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nregistered version of min-mem useful, please or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vers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help in distributing the unregistered version of min-me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ly appreciated.  Thank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: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.95 including Post &amp; Pa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-mem is available directly from Biologic, P.O. Box 126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ssas, VA  22110  or in the U.K. from The Thompson Partners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, Church Croft, Bramshall, UTTOXETER. Staffs. ST14 5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Cred Card orders on 0889 5646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arantee:   Complete satisfaction is guaranteed by Biologic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conditional money back guarantee.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