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ckage which contains the unregistered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pack and dRestore has been released as "freeware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ives users on opportunity to thoroughly test Disk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purchasing it and helps us market our softwa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registered versions of Diskpack and dResto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valent to the registered versions except that d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only compare the files on your backup disk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on your hard disk- not restore them. 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pack to make regular backups of your hard disk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dRestore compares it with your backup disks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ertain your backup copy is accurate.  If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ore files from your backup disks, please contact 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'll get a registered version to you as quickly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help in distributing the unregistered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pack and dRestore is greatly appreciated.  Than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TAGES OF DISK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Diskpack is much faster than the DOS Backup 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 IBM AT, Diskpack backs up 10 Megabytes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bout 4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Diskpack compresses files up to 80%.  This mean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ack up a 20 Megabyte hard disk onto 4 flopp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pack compresses files more efficiently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" backup program, and it does it fast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" program has a compression mode that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er than its non-compression mode an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s about 25%.  Diskpack compresse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sacrificing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Diskpack is more reliable.  It uses DOS to wri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backup disks.  All other fast backup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pass DOS and take direct control of your machine-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ctice that is generally considered risky.  T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they don't work with all PCs or non-stand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s.  You can use Diskpack on all IB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PCs and back up files to any DOS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ing tap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ing up files:  To back up all of the files on you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, follow these ste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You should have some formatted disks ready to us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Type  verify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If Diskpack is on your hard disk, make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Diskpack program, DISKPACK.EX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If Diskpack is on a floppy disk, put it in drive 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drive A the 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Type   diskpack c:\*.* a:/s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ing files:  To compare the files on your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your backup disks, follow this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If Diskpack is on your hard disk, make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dRestore program, DRESTORE.EX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If Diskpack is on a floppy disk, put it in drive 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drive A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Type   drestore a: c:\*.*/s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ed version of Diskpack is available directl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logic, P.O. Box 1267, Manassas, VA  22110 or in the U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ompson Partnership 10, Church Croft, Bramshall, UTTOXE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ffs. ST14 5DE or Credit card orders on 0889 5646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4.95 Including Post &amp; Pa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rant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satisfaction is guaranteed by Biologi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conditional money back guarante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