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1.0 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7 Biologic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ssas, VA  22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3-368-29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 company excludes any and all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including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tness for a particular purpose.  Bio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any warranty of repres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xpress or implied, with respec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gram, its quality, per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 Biologic shall not have any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or consequenti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ing out of or resulting from the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helps you avoid losing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heet or document due to power failur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hap by automatically saving it at regula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ed, Autosave remains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s you use your spreadsheet program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After a few minutes, it wai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of keyboard inactivity an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 the keystrokes necessary to save your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doesn't do anything else. 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s the keystrokes (just as if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them yourself), saves the file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point where you left off. 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to save your work every few minut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is compatible with almost all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lexible because it doesn't save your file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s the keys that instruct your spreadshe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o save a file.  When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, you must tell it what keystrok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document and that sequence of key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at any tim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works best when used with a hard 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 file can be written to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quickly, "autosaving" your fil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inutes shouldn't be an inconvenience. 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are much slower, though, and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to manually save your work on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it'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by typing "autosave" followed b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tional parameters.  The last ent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hould be the command you normal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your spreadsheet program o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, including the name of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, if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ormally type "123" to start Lotus 1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23" should be entered at the end of the 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(parameters)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file name enter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command must be a COM or EXE file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a BAT fi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egin with a hyphen and a 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; the corresponding upper-case let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 effect.  All parameters are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indicated as optional, and can be e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format for 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-kn[,n...,*,n...] [-f&lt;name&gt;]  [-i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-tn] [-u] 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: The character n represents any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--see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k    This parameter tells Auto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of keys that save a file. 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using numbers (see table in append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parated by commas.  An asterisk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the point at which the file nam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-f parameter, i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23, you save a file by typing /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file name, and pressing ENTER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s, you also have to press 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 the save.  Listed below is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ave a file in 12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,70,83,*,13,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this sequence of keystrok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file even when in a menu, a few ES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beginning.  In addition, an ES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to the end to erase the R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the file does not already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27,27,27,27,27,47,70,83,*,13,82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to start 123 with autosave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27,27,27,27,27,27,47,70,83,*,13,82,27 -f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Use a batch file to avoid enter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very time you start 123.  See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atch files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PC-Write, you can save your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1 and then F3.  Use the command be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 your file while using PC-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 -k315,317 ed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t's important to use a key sequ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at all times regardless of what you'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program.  This may take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and tes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name to be included in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in place of the asterisk. 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23, above, the file is saved as "save.wk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list of keys specified by -k includ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,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length of idle time (in seconds)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 before Autosave will save a file.  If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le time to 20, your file will be sav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pressed a key for at least 20 seco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if you do not want to be inte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yping or, for example, when selec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us 123 command.  If you do not indicate a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 time, Autosave will use a default time of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 -i20 (other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this option is support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inimum time interval (in minutes)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.  Autosave will wait this length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hecking for sufficient idle tim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 If you do not specify a min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, a default of 5 minute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dle time set to 20 and the min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set to 0, your work will be sav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your keyboard is idle for 20 second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e idle time to 20 and the minimu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to 10, your work will be saved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e time of 20 seconds, provided at least 1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has passed since the last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AVE -i20 -t10 (other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this option is support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u   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viously, you won't want to typ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command line every time you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program or word processor. 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to set up a one line batch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save command in it for each program.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short name, like "1.bat" for Lotus 12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t in the directory with your program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put "autosave.exe" in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or include the directory where Autos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PATH string (read about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your DO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endix has sample batch files f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Autosave writes your file to disk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inutes, you should save your work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do, when exiting. Autosav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 your file when you ex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for Lotus 123 discussed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saves the worksheet unde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ve.wk1" in the default directory. The work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working on may have any name, "foo.wk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.  If for some reason you lose your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ve.wk1" will contain the most recent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ksheet.  Just retrieve it, and sav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o.wk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Key      Code  Key     Code  Key          Code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Backspace  75  K        306  Alt-M         366  Alt-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Tab        76  L        315  F1            367  Al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Enter      77  M        316  F2            368  Al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Esc        78  N        317  F3            369  Alt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Space      79  O        318  F4            373  Ctrl-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!          80  P        319  F5            374  Ctrl-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"          81  Q        320  F6            375  Ctrl-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#          82  R        321  F7            376  Alt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$          83  S        322  F8            377  Al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%          84  T        323  F9            378  Alt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&amp;          85  U        324  F10           379  Alt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'          86  V        327  Home          380  Alt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(          87  W        328  Cursor Up     381  Alt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  )          88  X        329  PgUp          382  Alt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  *          89  Y        331  Cursor Left   383  Alt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 +          90  Z        333  Cursor Right  384  Alt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  ,          91  [        335  End           385  Alt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 -          92  \        336  Cursor Down   386  Alt-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6  .          93  ]        337  PgDn          387  Alt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  /          94  ^        338  Ins           388  Ctrl-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  0          95  _        339  Del           513  Ctrl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  1          96  `        340  Shift-F1      514  Ctrl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2         272  Alt-Q    341  Shift-F2      515  Ctr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 3         273  Alt-W    342  Shift-F3      516  Ctrl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  4         274  Alt-E    343  Shift-F4      517  Ctrl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  5         275  Alt-R    344  Shift-F5      518  Ctrl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  6         276  Alt-T    345  Shift-F6      519  Ctrl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  7         277  Alt-Y    346  Shift-F7      520  Ctrl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 8         278  Alt-U    347  Shift-F8      521  Ctrl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  9         279  Alt-I    348  Shift-F9      522  Ctrl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  :         280  Alt-O    349  Shift-F10     523  Ctrl-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 ;         281  Alt-P    350  Ctrl-F1       524  Ctrl-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 &lt;         286  Alt-A    351  Ctrl-F2       525  Ctrl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  =         287  Alt-S    352  Ctrl-F3       526  Ctrl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  &gt;         288  Alt-D    353  Ctrl-F4       527  Ctrl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  ?         289  Alt-F    354  Ctrl-F5       528  Ctrl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 @         290  Alt-G    355  Ctrl-F6       529  Ctrl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  A         291  Alt-H    356  Ctrl-F7       530  Ctrl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  B         292  Alt-J    357  Ctrl-F8       531 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  C         293  Alt-K    358  Ctrl-F9       532  Ctrl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 D         294  Alt-L    359  Ctrl-F10      533  Ctrl-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  E         300  Alt-Z    360  Alt-F1        534  Ctr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 F         301  Alt-X    361  Alt-F2        535  Ctrl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  G         302  Alt-C    362  Alt-F3        536  Ctrl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  H         303  Alt-V    363  Alt-F4        537  Ctrl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  I         304  Alt-B    364  Alt-F5        538  Ctrl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  J         305  Alt-N    365  Alt-F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-k27,27,27,27,27,27,47,70,83,*,13,82,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save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-k315,317 ed &lt;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-k27,27,27,27,27,27,323,70,8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3,27,*,13,89,27 -fsave symphon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value your opinions.  Please let us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like and dislike about Autosave.  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to developing the most innova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software available--and selling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e prices.  Your support helps m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ll comments and suggestions to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 Company                  The Thompson Partn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267                     10, Church Cr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ssas, VA  22110               Bramsh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UTTOX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s. ST14 5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py Licens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logic offers a multiple copy license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any to make copies of the distributi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r's Guide for use at its place(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  Purchasers of this license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Biologic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:     ____10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50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100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Over 100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                                     County       Po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payment:  ____Cheque    ____VISA    ____MC    ____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                                Exp.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card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